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28.03.2023 № 56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березень-квітень 2022 року в сумі 802670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Заступник міського голови                                     Віктор ГВОЗДЕЦ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3-03-28T09:08:00Z</dcterms:modified>
  <cp:revision>29</cp:revision>
  <dc:subject/>
  <dc:title>Додаток № 1</dc:title>
</cp:coreProperties>
</file>